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Dysk twardy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ent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Interfej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I (6.0 Gb/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M.A.R.T Sup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ość odczytu [MB/s]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ość zapisu [MB/s]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śmiec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automatycznego oczyszczania pamię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fr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56-bitowe szyfrowanie AES (klasa 0), TCG/ Opal, IEEE1 667 (sprzętow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uśp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eracje we/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IO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 czas bezawaryjnej pracy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 mln godz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 pozwalające na bezproblemowe sklonowanie danych (w tym systemu operacyjnego) ze starego dysku tward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7:00Z</dcterms:created>
  <dc:creator>BPiK</dc:creator>
  <dc:description/>
  <cp:keywords/>
  <dc:language>en-US</dc:language>
  <cp:lastModifiedBy>p.matuszczyk</cp:lastModifiedBy>
  <cp:lastPrinted>2017-12-04T12:42:00Z</cp:lastPrinted>
  <dcterms:modified xsi:type="dcterms:W3CDTF">2017-12-04T11:42:00Z</dcterms:modified>
  <cp:revision>6</cp:revision>
  <dc:subject/>
  <dc:title>Załącznik nr 5 do SIWZ</dc:title>
</cp:coreProperties>
</file>